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GARA REGIONALE CENTRALIZZATA PER L’AFFIDAMENTO DEI SERVIZI ASSICURATIVI CONTRO I RISCHI DI RESPONSABILITÀ CIVILE PER LE AZIENDE DEL SERVIZIO SANITARIO DELLA REGIONE PIEMONTE DI CUI ALL’ART. 3 COMMA 1 lettera a) L.R. 19/2007 E S.M.I.  (82-201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barr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>LOTTO 1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>LOTTO 2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nei limiti del  30%  dell’importo complessivo di ogni singolo lotto a cui partecipa, le seguenti parti:</w:t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 di essere consapevole che non potrà subappaltare parti se  non quelle dichiarate al presente punto e che richieste di subappalto diverse ed ulteriori non saranno autorizzate dalla Stazione Appaltante.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l servizio sarà così ripartito: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 servizio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Raggruppamento Temporaneo di imprese o di Consorzio ordinario – art. 45 comma 2  lett d) e lett e) del D.lgs 50/2016 o di accordo di coassicurazione ex art. 1911, del codice civile, ferma restando la copertura assicurativa del 100% del rischio afferente ad ogni singolo lotto, i requisiti economico/finanziari di cui al par. 9.2 lett. a) e tecnico/professionali di cui al par. 9.2 lett. b) richiesti dovranno essere posseduti dalla capogruppo mandataria/delegataria nella misura minima del 50% e da ciascuna mandante, consorziata o coassicurata, nella misura minima del 25%, fermo restando che la Capogruppo Mandataria, una Consorziata o la Compagnia Delegataria dovrà possedere i requisiti in misura maggioritaria (almeno 51% in caso di due soli soggetti raggruppati, consorziati o coassicurati) rispetto a ciascuna Mandante, alle altre Consorziate o alle Compagnie Deleg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6-07-04T09:25:00Z</dcterms:modified>
  <cp:revision>264</cp:revision>
  <dc:subject/>
  <dc:title/>
</cp:coreProperties>
</file>